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BACALAUREAT 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o-RO"/>
        </w:rPr>
        <w:t>PROCES VERBA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e  repartizare pe săli a profesorilor asistenţi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cheiat astăzi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o-RO"/>
        </w:rPr>
        <w:t>_____________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ora_______în cadrul comisiei din centrul de examen.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vede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repartizării pe săli a profesorilor asistenți,  s-a procedat la tragerea la sorţi a acestora. În urma tragerii la sorţi, repartizarea asistenţilor pe săli se prezintă astfel: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500"/>
        <w:gridCol w:w="2095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 ŞI PRENUME PROFESOR ASISTEN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22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06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retarul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şi ora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8:40:00Z</dcterms:created>
  <dc:creator>Serb Paul</dc:creator>
  <dc:description/>
  <cp:keywords/>
  <dc:language>en-US</dc:language>
  <cp:lastModifiedBy>Microsoft account</cp:lastModifiedBy>
  <cp:lastPrinted>2013-06-21T21:46:00Z</cp:lastPrinted>
  <dcterms:modified xsi:type="dcterms:W3CDTF">2022-03-15T19:42:00Z</dcterms:modified>
  <cp:revision>9</cp:revision>
  <dc:subject/>
  <dc:title>INSPECTORATUL ŞCOLAR JUDEŢEAN MUREŞ</dc:title>
</cp:coreProperties>
</file>